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iCs/>
        </w:rPr>
        <w:t>ZP.271.7.2025</w:t>
      </w:r>
      <w:r>
        <w:rPr>
          <w:rFonts w:cs="Arial;Arial" w:ascii="Arial;Arial" w:hAnsi="Arial;Arial"/>
          <w:b/>
          <w:i/>
        </w:rPr>
        <w:tab/>
        <w:tab/>
        <w:tab/>
        <w:tab/>
        <w:tab/>
        <w:tab/>
        <w:tab/>
      </w:r>
      <w:r>
        <w:rPr>
          <w:rFonts w:cs="Arial;Arial" w:ascii="Arial;Arial" w:hAnsi="Arial;Arial"/>
          <w:b/>
        </w:rPr>
        <w:t>Załącznik Nr 12 do SWZ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TOKÓŁ Z PRZEPROWADZENIA WIZJI LOKALNEJ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W dniu ………………………… o godz. ……….…… w ramach postępowania o udzielenie zamówienia publicznego prowadzonego w trybie podstawowym bez przeprowadzenia negocjacji pn.: </w:t>
      </w:r>
      <w:bookmarkStart w:id="0" w:name="_Hlk215650573"/>
      <w:r>
        <w:rPr>
          <w:rFonts w:cs="Arial;Arial" w:ascii="Arial;Arial" w:hAnsi="Arial;Arial"/>
          <w:b/>
          <w:bCs/>
        </w:rPr>
        <w:t>„Przebudowa, rozbudowa i doposażenie Punktu Selektywnej Zbiórki Odpadów Komunalnych w Czarnej Górnej”</w:t>
      </w:r>
      <w:bookmarkEnd w:id="0"/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</w:rPr>
        <w:t>na nieruchomości nr ew.:  113 położonej                      w miejscowości czarna Górna, stawił/a/stawili się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;Arial" w:ascii="Arial;Arial" w:hAnsi="Arial;Arial"/>
        </w:rPr>
        <w:t>…………………………</w:t>
      </w:r>
      <w:r>
        <w:rPr>
          <w:rFonts w:cs="Arial;Arial" w:ascii="Arial;Arial" w:hAnsi="Arial;Arial"/>
        </w:rPr>
        <w:t>.………………………………………… (imię i nazwisko)</w:t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</w:rPr>
        <w:t>.……………………… (imię i nazwisko)</w:t>
      </w:r>
    </w:p>
    <w:p>
      <w:pPr>
        <w:pStyle w:val="Akapitzlis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cs="Arial;Arial" w:ascii="Arial;Arial" w:hAnsi="Arial;Arial"/>
        </w:rPr>
        <w:t>.……………………………… (imię i nazwisko)</w:t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jako Przedstawiciel / -e Wykonawcy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Arial;Arial" w:ascii="Arial;Arial" w:hAnsi="Arial;Arial"/>
          <w:sz w:val="16"/>
          <w:szCs w:val="16"/>
        </w:rPr>
        <w:t>(nazwa i adres Wykonawcy)</w:t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stawiciel/-le Wykonawcy dokonał / -li wizji lokalnej zgodnie z wymogiem wskazanym w Rozdziale V SWZ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rzedstawiciel/-le Wykonawcy przeprowadził/a/przeprowadzili wizję lokalną nieruchomości wraz z terenem, której dotyczy przedmiotowe zamówieni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..................................................</w:t>
        <w:tab/>
        <w:tab/>
        <w:tab/>
        <w:tab/>
        <w:tab/>
        <w:t>………….………………………………..……</w:t>
      </w:r>
    </w:p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>(Przedstawiciel Wykonawcy)</w:t>
        <w:tab/>
        <w:tab/>
        <w:tab/>
        <w:tab/>
        <w:tab/>
        <w:tab/>
        <w:t xml:space="preserve"> (Przedstawiciel Zamawiającego)</w:t>
      </w:r>
    </w:p>
    <w:sectPr>
      <w:headerReference w:type="default" r:id="rId2"/>
      <w:type w:val="nextPage"/>
      <w:pgSz w:w="11906" w:h="16838"/>
      <w:pgMar w:left="1417" w:right="926" w:gutter="0" w:header="284" w:top="1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b/>
        <w:b/>
        <w:i/>
        <w:i/>
      </w:rPr>
    </w:pPr>
    <w:r>
      <w:rPr>
        <w:rFonts w:cs="Calibri;Calibri" w:ascii="Calibri;Calibri" w:hAnsi="Calibri;Calibri"/>
        <w:b/>
        <w:i/>
      </w:rPr>
    </w:r>
  </w:p>
  <w:p>
    <w:pPr>
      <w:pStyle w:val="Header"/>
      <w:rPr>
        <w:lang w:val="en-US" w:eastAsia="en-US"/>
      </w:rPr>
    </w:pPr>
    <w:bookmarkStart w:id="1" w:name="_Hlk215833122"/>
    <w:bookmarkStart w:id="2" w:name="_Hlk215833121"/>
    <w:bookmarkStart w:id="3" w:name="_Hlk215833120"/>
    <w:bookmarkStart w:id="4" w:name="_Hlk215833119"/>
    <w:bookmarkStart w:id="5" w:name="_Hlk215832783"/>
    <w:bookmarkStart w:id="6" w:name="_Hlk215832782"/>
    <w:bookmarkStart w:id="7" w:name="_Hlk215832699"/>
    <w:bookmarkStart w:id="8" w:name="_Hlk215832698"/>
    <w:bookmarkStart w:id="9" w:name="_Hlk215832697"/>
    <w:bookmarkStart w:id="10" w:name="_Hlk215832696"/>
    <w:bookmarkStart w:id="11" w:name="_Hlk215832663"/>
    <w:bookmarkStart w:id="12" w:name="_Hlk215832662"/>
    <w:bookmarkStart w:id="13" w:name="_Hlk215832661"/>
    <w:bookmarkStart w:id="14" w:name="_Hlk215832660"/>
    <w:bookmarkStart w:id="15" w:name="_Hlk215832559"/>
    <w:bookmarkStart w:id="16" w:name="_Hlk215832558"/>
    <w:bookmarkStart w:id="17" w:name="_Hlk215832553"/>
    <w:bookmarkStart w:id="18" w:name="_Hlk215832552"/>
    <w:bookmarkStart w:id="19" w:name="_Hlk215832542"/>
    <w:bookmarkStart w:id="20" w:name="_Hlk215832541"/>
    <w:bookmarkStart w:id="21" w:name="_Hlk215832513"/>
    <w:bookmarkStart w:id="22" w:name="_Hlk215832512"/>
    <w:bookmarkStart w:id="23" w:name="_Hlk215832511"/>
    <w:bookmarkStart w:id="24" w:name="_Hlk215832510"/>
    <w:bookmarkStart w:id="25" w:name="_Hlk215832444"/>
    <w:bookmarkStart w:id="26" w:name="_Hlk215832443"/>
    <w:bookmarkStart w:id="27" w:name="_Hlk215832442"/>
    <w:bookmarkStart w:id="28" w:name="_Hlk215832441"/>
    <w:bookmarkStart w:id="29" w:name="_Hlk215832191"/>
    <w:bookmarkStart w:id="30" w:name="_Hlk215832190"/>
    <w:bookmarkStart w:id="31" w:name="_Hlk215832189"/>
    <w:bookmarkStart w:id="32" w:name="_Hlk215832188"/>
    <w:bookmarkStart w:id="33" w:name="_Hlk215832157"/>
    <w:bookmarkStart w:id="34" w:name="_Hlk215832156"/>
    <w:bookmarkStart w:id="35" w:name="_Hlk215832155"/>
    <w:bookmarkStart w:id="36" w:name="_Hlk215832154"/>
    <w:bookmarkStart w:id="37" w:name="_Hlk215831889"/>
    <w:bookmarkStart w:id="38" w:name="_Hlk215831888"/>
    <w:bookmarkStart w:id="39" w:name="_Hlk215831749"/>
    <w:bookmarkStart w:id="40" w:name="_Hlk215831748"/>
    <w:bookmarkStart w:id="41" w:name="_Hlk215831747"/>
    <w:bookmarkStart w:id="42" w:name="_Hlk215831746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r>
      <w:rPr>
        <w:lang w:val="en-US" w:eastAsia="en-US"/>
      </w:rPr>
      <w:drawing>
        <wp:inline distT="0" distB="0" distL="0" distR="0">
          <wp:extent cx="5711825" cy="5035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rFonts w:ascii="Calibri;Calibri" w:hAnsi="Calibri;Calibri" w:cs="Calibri;Calibri"/>
        <w:b/>
        <w:b/>
      </w:rPr>
    </w:pPr>
    <w:r>
      <w:rPr>
        <w:rFonts w:cs="Calibri;Calibri" w:ascii="Calibri;Calibri" w:hAnsi="Calibri;Calibri"/>
        <w:b/>
      </w:rPr>
    </w:r>
    <w:bookmarkStart w:id="43" w:name="_Hlk215833122"/>
    <w:bookmarkStart w:id="44" w:name="_Hlk215833121"/>
    <w:bookmarkStart w:id="45" w:name="_Hlk215833120"/>
    <w:bookmarkStart w:id="46" w:name="_Hlk215833119"/>
    <w:bookmarkStart w:id="47" w:name="_Hlk215832783"/>
    <w:bookmarkStart w:id="48" w:name="_Hlk215832782"/>
    <w:bookmarkStart w:id="49" w:name="_Hlk215832699"/>
    <w:bookmarkStart w:id="50" w:name="_Hlk215832698"/>
    <w:bookmarkStart w:id="51" w:name="_Hlk215832697"/>
    <w:bookmarkStart w:id="52" w:name="_Hlk215832696"/>
    <w:bookmarkStart w:id="53" w:name="_Hlk215832663"/>
    <w:bookmarkStart w:id="54" w:name="_Hlk215832662"/>
    <w:bookmarkStart w:id="55" w:name="_Hlk215832661"/>
    <w:bookmarkStart w:id="56" w:name="_Hlk215832660"/>
    <w:bookmarkStart w:id="57" w:name="_Hlk215832559"/>
    <w:bookmarkStart w:id="58" w:name="_Hlk215832558"/>
    <w:bookmarkStart w:id="59" w:name="_Hlk215832553"/>
    <w:bookmarkStart w:id="60" w:name="_Hlk215832552"/>
    <w:bookmarkStart w:id="61" w:name="_Hlk215832542"/>
    <w:bookmarkStart w:id="62" w:name="_Hlk215832541"/>
    <w:bookmarkStart w:id="63" w:name="_Hlk215832513"/>
    <w:bookmarkStart w:id="64" w:name="_Hlk215832512"/>
    <w:bookmarkStart w:id="65" w:name="_Hlk215832511"/>
    <w:bookmarkStart w:id="66" w:name="_Hlk215832510"/>
    <w:bookmarkStart w:id="67" w:name="_Hlk215832444"/>
    <w:bookmarkStart w:id="68" w:name="_Hlk215832443"/>
    <w:bookmarkStart w:id="69" w:name="_Hlk215832442"/>
    <w:bookmarkStart w:id="70" w:name="_Hlk215832441"/>
    <w:bookmarkStart w:id="71" w:name="_Hlk215832191"/>
    <w:bookmarkStart w:id="72" w:name="_Hlk215832190"/>
    <w:bookmarkStart w:id="73" w:name="_Hlk215832189"/>
    <w:bookmarkStart w:id="74" w:name="_Hlk215832188"/>
    <w:bookmarkStart w:id="75" w:name="_Hlk215832157"/>
    <w:bookmarkStart w:id="76" w:name="_Hlk215832156"/>
    <w:bookmarkStart w:id="77" w:name="_Hlk215832155"/>
    <w:bookmarkStart w:id="78" w:name="_Hlk215832154"/>
    <w:bookmarkStart w:id="79" w:name="_Hlk215831889"/>
    <w:bookmarkStart w:id="80" w:name="_Hlk215831888"/>
    <w:bookmarkStart w:id="81" w:name="_Hlk215831749"/>
    <w:bookmarkStart w:id="82" w:name="_Hlk215831748"/>
    <w:bookmarkStart w:id="83" w:name="_Hlk215831747"/>
    <w:bookmarkStart w:id="84" w:name="_Hlk215831746"/>
    <w:bookmarkStart w:id="85" w:name="_Hlk215833122"/>
    <w:bookmarkStart w:id="86" w:name="_Hlk215833121"/>
    <w:bookmarkStart w:id="87" w:name="_Hlk215833120"/>
    <w:bookmarkStart w:id="88" w:name="_Hlk215833119"/>
    <w:bookmarkStart w:id="89" w:name="_Hlk215832783"/>
    <w:bookmarkStart w:id="90" w:name="_Hlk215832782"/>
    <w:bookmarkStart w:id="91" w:name="_Hlk215832699"/>
    <w:bookmarkStart w:id="92" w:name="_Hlk215832698"/>
    <w:bookmarkStart w:id="93" w:name="_Hlk215832697"/>
    <w:bookmarkStart w:id="94" w:name="_Hlk215832696"/>
    <w:bookmarkStart w:id="95" w:name="_Hlk215832663"/>
    <w:bookmarkStart w:id="96" w:name="_Hlk215832662"/>
    <w:bookmarkStart w:id="97" w:name="_Hlk215832661"/>
    <w:bookmarkStart w:id="98" w:name="_Hlk215832660"/>
    <w:bookmarkStart w:id="99" w:name="_Hlk215832559"/>
    <w:bookmarkStart w:id="100" w:name="_Hlk215832558"/>
    <w:bookmarkStart w:id="101" w:name="_Hlk215832553"/>
    <w:bookmarkStart w:id="102" w:name="_Hlk215832552"/>
    <w:bookmarkStart w:id="103" w:name="_Hlk215832542"/>
    <w:bookmarkStart w:id="104" w:name="_Hlk215832541"/>
    <w:bookmarkStart w:id="105" w:name="_Hlk215832513"/>
    <w:bookmarkStart w:id="106" w:name="_Hlk215832512"/>
    <w:bookmarkStart w:id="107" w:name="_Hlk215832511"/>
    <w:bookmarkStart w:id="108" w:name="_Hlk215832510"/>
    <w:bookmarkStart w:id="109" w:name="_Hlk215832444"/>
    <w:bookmarkStart w:id="110" w:name="_Hlk215832443"/>
    <w:bookmarkStart w:id="111" w:name="_Hlk215832442"/>
    <w:bookmarkStart w:id="112" w:name="_Hlk215832441"/>
    <w:bookmarkStart w:id="113" w:name="_Hlk215832191"/>
    <w:bookmarkStart w:id="114" w:name="_Hlk215832190"/>
    <w:bookmarkStart w:id="115" w:name="_Hlk215832189"/>
    <w:bookmarkStart w:id="116" w:name="_Hlk215832188"/>
    <w:bookmarkStart w:id="117" w:name="_Hlk215832157"/>
    <w:bookmarkStart w:id="118" w:name="_Hlk215832156"/>
    <w:bookmarkStart w:id="119" w:name="_Hlk215832155"/>
    <w:bookmarkStart w:id="120" w:name="_Hlk215832154"/>
    <w:bookmarkStart w:id="121" w:name="_Hlk215831889"/>
    <w:bookmarkStart w:id="122" w:name="_Hlk215831888"/>
    <w:bookmarkStart w:id="123" w:name="_Hlk215831749"/>
    <w:bookmarkStart w:id="124" w:name="_Hlk215831748"/>
    <w:bookmarkStart w:id="125" w:name="_Hlk215831747"/>
    <w:bookmarkStart w:id="126" w:name="_Hlk215831746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117"/>
    <w:bookmarkEnd w:id="118"/>
    <w:bookmarkEnd w:id="119"/>
    <w:bookmarkEnd w:id="120"/>
    <w:bookmarkEnd w:id="121"/>
    <w:bookmarkEnd w:id="122"/>
    <w:bookmarkEnd w:id="123"/>
    <w:bookmarkEnd w:id="124"/>
    <w:bookmarkEnd w:id="125"/>
    <w:bookmarkEnd w:id="126"/>
  </w:p>
  <w:p>
    <w:pPr>
      <w:pStyle w:val="Header"/>
      <w:jc w:val="right"/>
      <w:rPr>
        <w:rFonts w:ascii="Calibri;Calibri" w:hAnsi="Calibri;Calibri" w:cs="Calibri;Calibri"/>
        <w:b/>
        <w:b/>
        <w:sz w:val="18"/>
        <w:szCs w:val="18"/>
      </w:rPr>
    </w:pPr>
    <w:r>
      <w:rPr>
        <w:rFonts w:cs="Calibri;Calibri" w:ascii="Calibri;Calibri" w:hAnsi="Calibri;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;Palatino Linotype" w:hAnsi="Cambria;Palatino Linotype" w:cs="Times New Roman;Times New Roman PSMT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 PSM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52:00Z</dcterms:created>
  <dc:creator>HG021971</dc:creator>
  <dc:description/>
  <cp:keywords/>
  <dc:language>en-US</dc:language>
  <cp:lastModifiedBy>Marta Kochanowicz</cp:lastModifiedBy>
  <cp:lastPrinted>2023-03-08T08:58:00Z</cp:lastPrinted>
  <dcterms:modified xsi:type="dcterms:W3CDTF">2025-12-05T12:22:00Z</dcterms:modified>
  <cp:revision>17</cp:revision>
  <dc:subject/>
  <dc:title>Protokół z przeprowadzenia wizji lokalnej</dc:title>
</cp:coreProperties>
</file>